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830</wp:posOffset>
            </wp:positionH>
            <wp:positionV relativeFrom="paragraph">
              <wp:posOffset>11747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30.10.2012 № 5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30.10.2012</w:t>
        <w:tab/>
        <w:tab/>
        <w:tab/>
        <w:tab/>
        <w:tab/>
        <w:t xml:space="preserve">    </w:t>
        <w:tab/>
        <w:t xml:space="preserve">         </w:t>
        <w:tab/>
        <w:tab/>
        <w:tab/>
        <w:t xml:space="preserve"> № 1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надбавок к тарифам на услуги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одоснабжению и водоотведению и тарифов на подключение 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/>
      </w:pPr>
      <w:r>
        <w:rPr>
          <w:b/>
          <w:sz w:val="28"/>
          <w:szCs w:val="28"/>
        </w:rPr>
        <w:t>к системам водоснабжения и водоотвед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льском поселении Кубанец Тимашевского района</w:t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1116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 с Федеральными законами от 6 октября 2003 года             № 131-ФЗ «Об общих принципах ор</w:t>
        <w:softHyphen/>
        <w:t>ганизации местного самоуправления в Российской Федерации»,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14 июля 2008 года № 520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Региональной энергетической комиссии – Департамента цен и тарифов Краснодарского края от 3 ноября 2011 года № 25/2011-окк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краснодарского края на 2012 год», статьями 8 и 26 Устава сельского поселения Кубанец Тимашевского района, Совет сельского поселения Кубанец Тимашевского района </w:t>
      </w:r>
      <w:r>
        <w:rPr>
          <w:rFonts w:cs="Times New Roman" w:ascii="Times New Roman" w:hAnsi="Times New Roman"/>
          <w:b w:val="false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инвестиционную программу МУП ЖКХ «Кубанец» на 2012-2017 годы (далее – инвестиционная программа)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инансирование мероприятий инвестиционной программы осуществлять за счет оплаты надбавок к тарифам на услуги по водоснабжению и водоотведению и оплаты тарифов на подключение к системам водоснабжения и водоотведения всеми категориями потребителей данных услуг, оказываемых МУП ЖКХ «Кубанец», в размере, определяемом согласно расчетам, предусмотренным инвестиционной программой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дминистрации сельского поселения Кубанец Тимашевского района (Коновалов) контролировать финансирование мероприятий инвестиционной программы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становить следующие надбавки к тарифам на услуги по водоснабжению и водоотведению в сельском поселении Кубанец Тимашевского района:</w:t>
      </w:r>
    </w:p>
    <w:p>
      <w:pPr>
        <w:pStyle w:val="Normal"/>
        <w:shd w:fill="FFFFFF" w:val="clear"/>
        <w:suppressAutoHyphens w:val="true"/>
        <w:ind w:left="709" w:right="-1" w:hanging="0"/>
        <w:jc w:val="both"/>
        <w:rPr/>
      </w:pPr>
      <w:r>
        <w:rPr>
          <w:sz w:val="28"/>
          <w:szCs w:val="28"/>
        </w:rPr>
        <w:t>- надбавки к тарифам на холодное водоснабжение  – 1,39 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uppressAutoHyphens w:val="true"/>
        <w:ind w:left="709" w:right="-1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- надбавки к тарифам на  водоотведение: –  0,98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становить тарифы на подключение к системам водоснабжения и водоотведения в сельском поселении Кубанец Тимашевского района в соответствии со способами расчетов, предусмотренных инвестиционной программой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пределить период действия надбавок к тарифам на услуги по водоснабжению и водоотведению, а также действие тарифов на подключение к системам водоснабжения и водоотведения в сельском поселении Кубанец Тимашевского района сроком действия инвестиционной программы МУП ЖКХ «Кубанец» на 2012-2017 годы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Тимашевского района (Коновалов) </w:t>
      </w:r>
      <w:r>
        <w:rPr>
          <w:color w:val="000000"/>
          <w:sz w:val="28"/>
          <w:szCs w:val="28"/>
          <w:shd w:fill="FFFFFF" w:val="clear"/>
        </w:rPr>
        <w:t>заключить с МУП ЖКХ «Кубанец» договор в целях развития системы коммунальной инфраструктуры, определяющий условия реализации утвержденной инвестиционной программы данного предприятия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ектору по делопроизводству и организационно-кадровым вопросам администрации сельского поселения Кубанец Тимашевского района (Кузьмина)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ектору по делопроизводству и организационно-кадровым вопросам администрации сельского поселения Кубанец Тимашевского района (Кузьмина) представить копии настоящего решения в адрес МУП ЖКХ «Кубанец», а также в адрес региональной энергетической комиссии – департамента цен и тарифов Краснодарского кра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сельского поселения Кубанец Тимашевского района В.А.Коновалов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right="-1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шение вступает в силу со дня его принятия, кроме пунктов 5-7, вступающих в силу через один месяц со дня принятия настоящего решен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uppressAutoHyphens w:val="tru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В.А.Коновалов</w:t>
      </w:r>
    </w:p>
    <w:sectPr>
      <w:type w:val="nextPage"/>
      <w:pgSz w:w="11906" w:h="16838"/>
      <w:pgMar w:left="1701" w:right="808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30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sz w:val="32"/>
      <w:szCs w:val="24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48;&#1085;&#1074;&#1077;&#1089;&#1090;&#1080;&#1094;&#1080;&#1086;&#1085;&#1085;&#1072;&#1103;%20&#1087;&#1088;&#1086;&#1075;&#1088;&#1072;&#1084;&#1084;&#1072;%20&#1052;&#1059;&#1055;%20&#1046;&#1050;&#1061;%20&#1050;&#1091;&#1073;&#1072;&#1085;&#1077;&#1094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7:00Z</dcterms:created>
  <dc:creator>Admin</dc:creator>
  <dc:description/>
  <cp:keywords/>
  <dc:language>en-US</dc:language>
  <cp:lastModifiedBy>Admin</cp:lastModifiedBy>
  <cp:lastPrinted>2012-12-12T16:49:00Z</cp:lastPrinted>
  <dcterms:modified xsi:type="dcterms:W3CDTF">2012-12-12T13:50:00Z</dcterms:modified>
  <cp:revision>14</cp:revision>
  <dc:subject/>
  <dc:title/>
</cp:coreProperties>
</file>